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а № 3</w:t>
      </w:r>
    </w:p>
    <w:p>
      <w:pPr>
        <w:pStyle w:val="Normal"/>
        <w:jc w:val="right"/>
        <w:rPr/>
      </w:pPr>
      <w:r>
        <w:rPr/>
        <w:t>к СОД-02</w:t>
      </w:r>
    </w:p>
    <w:p>
      <w:pPr>
        <w:pStyle w:val="Heading1"/>
        <w:pageBreakBefore w:val="false"/>
        <w:spacing w:before="0" w:after="0"/>
        <w:ind w:hanging="0"/>
        <w:rPr>
          <w:color w:val="000000"/>
        </w:rPr>
      </w:pPr>
      <w:r>
        <w:rPr>
          <w:color w:val="000000"/>
        </w:rPr>
        <w:t>Приложение 4. Справка выявленных финансовых нарушений по результатам контрольных мероприятий за 2019 год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"/>
        <w:gridCol w:w="3928"/>
        <w:gridCol w:w="982"/>
        <w:gridCol w:w="459"/>
        <w:gridCol w:w="662"/>
        <w:gridCol w:w="379"/>
        <w:gridCol w:w="594"/>
        <w:gridCol w:w="595"/>
        <w:gridCol w:w="751"/>
        <w:gridCol w:w="595"/>
        <w:gridCol w:w="890"/>
        <w:gridCol w:w="594"/>
        <w:gridCol w:w="745"/>
        <w:gridCol w:w="597"/>
        <w:gridCol w:w="595"/>
        <w:gridCol w:w="680"/>
        <w:gridCol w:w="357"/>
        <w:gridCol w:w="446"/>
        <w:gridCol w:w="447"/>
        <w:gridCol w:w="443"/>
        <w:gridCol w:w="379"/>
      </w:tblGrid>
      <w:tr>
        <w:trPr>
          <w:tblHeader w:val="true"/>
          <w:trHeight w:val="117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21</w:t>
            </w:r>
          </w:p>
        </w:tc>
      </w:tr>
      <w:tr>
        <w:trPr>
          <w:trHeight w:val="348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именование контрольного мероприяти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средств, проверенных (охваченных) при проведении контрольного мероприятия (тыс. руб.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выявленных финансовых нарушений в объеме проверенных (охваченных) средств при проведении мероприят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нарушений (тыс. руб.):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целевое использование средств (тыс. руб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эффективное использование средств (тыс. руб.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ение БК РФ (тыс. руб.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Федеральный закон от 06.12.2011 №402-ФЗ «О бухгалтерском учете», Инструкция от 01.12.2010 № 157н, Методические указания по инвентаризации имущества и финансовых обязательств (от 13.06.1995 № 49) (тыс. руб.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азания о порядке применения бюджетной классификации №65н (тыс. руб.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 (тыс. руб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боснованные расходы (тыс. руб.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достоверность отчетных данных при исполнении бюджета (тыс. руб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виды нарушений (тыс. руб.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Неправомерное использование средств (тыс. руб.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устранено финансовых нарушений (тыс. руб.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авлено представлени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едложений в представления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ая оценка предложений (тыс. руб.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исполненных предложений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ая оценка исполненных предложений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«Проведение внешней проверки бюджетной отчетности главных администраторов средств бюджета муниципального образования Фировский район в рамках проведения внешней проверки годового отчета об исполнении бюджета муниципального образования Фировский район за 2018 год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 460,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379,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334,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334,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«Проведение внешней проверки бюджетной отчетности главных администраторов бюджетных средств, муниципальных образований, входящих в состав Фировского района в рамках проведения внешней проверки годовых отчетов об исполнении бюджетов муниципальных образований, входящих в состав Фировского района за 2018 год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 771,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366,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366,7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366,7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Проверка целевого и эффективного использования бюджетных средств, направленных на обеспечение деятельности муниципального казенного учреждения «Учреждение по финансовому и хозяйственному обеспечению деятельности органов местного самоуправления Фировского района»</w:t>
            </w:r>
            <w:r>
              <w:rPr>
                <w:rFonts w:eastAsia="Calibri"/>
                <w:sz w:val="16"/>
                <w:szCs w:val="16"/>
              </w:rPr>
              <w:t>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911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«</w:t>
            </w:r>
            <w:r>
              <w:rPr>
                <w:rFonts w:eastAsia="Calibri"/>
                <w:sz w:val="16"/>
                <w:szCs w:val="16"/>
                <w:lang w:eastAsia="en-US"/>
              </w:rPr>
              <w:t>Проверка целевого и эффективного использования бюджетных средств, а также муниципального имущества в муниципальном казенном общеобразовательном учреждении Заводская начальная общеобразовательная школа</w:t>
            </w:r>
            <w:r>
              <w:rPr>
                <w:sz w:val="16"/>
                <w:szCs w:val="16"/>
                <w:lang w:eastAsia="ar-SA"/>
              </w:rPr>
              <w:t>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824,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«</w:t>
            </w:r>
            <w:r>
              <w:rPr>
                <w:rFonts w:eastAsia="Calibri"/>
                <w:sz w:val="16"/>
                <w:szCs w:val="16"/>
                <w:lang w:eastAsia="en-US"/>
              </w:rPr>
              <w:t>Аудит в сфере закупок товаров, работ, услуг в муниципальном дошкольном образовательном учреждении детский сад «Ласточка» комбинированного вида</w:t>
            </w:r>
            <w:r>
              <w:rPr>
                <w:sz w:val="16"/>
                <w:szCs w:val="16"/>
                <w:lang w:eastAsia="ar-SA"/>
              </w:rPr>
              <w:t>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 305,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3 272,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 993,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,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9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 701,0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,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 701,0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360"/>
      <w:outlineLvl w:val="0"/>
    </w:pPr>
    <w:rPr>
      <w:b/>
      <w:bCs/>
      <w:color w:val="C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C00000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1:00Z</dcterms:created>
  <dc:creator>User</dc:creator>
  <dc:description/>
  <cp:keywords/>
  <dc:language>en-US</dc:language>
  <cp:lastModifiedBy>Никифорова</cp:lastModifiedBy>
  <cp:lastPrinted>2020-03-01T14:24:00Z</cp:lastPrinted>
  <dcterms:modified xsi:type="dcterms:W3CDTF">2020-03-01T10:24:00Z</dcterms:modified>
  <cp:revision>19</cp:revision>
  <dc:subject/>
  <dc:title>Форма № 3</dc:title>
</cp:coreProperties>
</file>